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hanging="0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4</w:t>
      </w:r>
      <w:bookmarkStart w:id="0" w:name="_GoBack"/>
      <w:bookmarkEnd w:id="0"/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ПЕРЕЧЕН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рмативных правовых актов, принятых Череповецкой городской Дум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о втором полугодии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2"/>
        <w:gridCol w:w="1841"/>
        <w:gridCol w:w="7450"/>
      </w:tblGrid>
      <w:tr>
        <w:trPr>
          <w:trHeight w:val="4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ата, номер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ш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Череповецкой городской Думы от 04.12.2012 № 246 «О городском бюджете на 2013 год и плановый период 2014 и 2015 годов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экспертном совете по стратегическому развитию и инвестиционной деятельности в город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ограмму социально-экономического развития города Череповца на 2013 год и плановый период 2014 и 2015 год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образования мэ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системе оплаты труда работников муниципальных дошкольных образовательных учреждений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системе оплаты труда работников муниципальных образовательных учреждений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правовых актов Череповецкой городской Ду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работников муниципальных учреждений социального обслуживания населения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порядке использования земель общего пользования на террито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организации и осуществления муниципального контроля за сохранностью автомобильных дорог местного значения в границах муниципального образования «Город Череповец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должностных лиц, уполномоченных на осуществление муниципального контроля за сохранностью автомобильных дорог местного значения в границах муниципального образования «Город Череповец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Череповецкой городской Думы от 15 марта 2011 года № 35 «О мерах по реализации отдельных положений Федерального закона «О противодействии коррупци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редставлении лицами, замещающими муниципальные должности на постоянной основе в городе Череповце, сведений о своих расходах, а также о расходах своих супруги (супруга) и несовершеннолетних дет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города Череповц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>О внесении изменения в Положение о бюджетном процессе в городе Череповц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Положение о земельном налоге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я в постановление Череповецкой городской Думы от 25.10.2005 № 115 «О налоге на имущество физических лиц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Череповецкой городской Думы от 25.10.2005 № 114 «О едином налоге на вмененный доход для отдельных видов деятельност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ых основаниях признания безнадежными к взысканию недоимки, задолженности по пеням и штрафам по местным налога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униципальном дорожном фонде города Череповц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организации и осуществления муниципального контроля за применением регулируемых органом местного самоуправления цен и тарифов на террито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мер социальной помощи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огнозный план (программу) приватизации муниципального имущества на 2013 го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комитете по управлению имуществом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О внесении изменения в Генеральный план города Череповц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Правила землепользования и застройк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я в Положение об управлении архитектуры и градостроительства мэ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частия собственников зданий (помещений в них) и сооружений в благоустройстве прилегающих территор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ind w:right="-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митете социальной защиты населения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б управлении по делам культуры мэ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Череповецкой городской Думы от 04.12.2012 № 246 «О городском бюджете на 2013 год и плановый период 2014 и 2015 годов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</w:rPr>
              <w:t>О внесении изменений в решение Череповецкой городской Думы от 29.10.2013 № 181 «О внесении изменения в постановление Череповецкой городской Думы от 25.10.2005 № 115 «О налоге на имущество физических лиц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ограмму социально-экономического развития города Череповца на 2013 год и плановый период 2014 и 2015 год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нормативные правовые акты Череповецкой городской Ду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ном плане (программе) приватизации муниципального имущества на 2014 го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комитете по физической культуре и спорту мэ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беспечении методической помощи муниципальным общеобразовательным учреждения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гарантиях осуществления полномочий выборных должностных лиц местного самоуправления в городе Череповц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родском бюджете на 2014 год и плановый период 2015 и 2016 год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рамме социально-экономического развития города Череповца на 2014 год и плановый период 2015 и 2016 год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управления и распоряжения имуществом, находящимся в муниципальной собственност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Молодежном парламенте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9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Череповецкой городской Думы от 23.12.2008 № 145 «Об утверждении порядка перечисления части прибыли муниципальных унитарных предприятий города Череповца в городской бюджет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>О внесении изменения в Положение о финансовом управлении мэ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Череповецкой городской Думы от 04.12.2012 № 246 «О городском бюджете на 2013 год и плановый период 2014 и 2015 годов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ограмму социально-экономического развития города Череповца на 2013 год и плановый период 2014 и 2015 год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я в решение Череповецкой городской Думы от 23.04.2013 № 60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«Об утверждении Правил работы общественных кладбищ и их содержани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астичной оплате стоимости питания детей в лагерях дневного пребывания детей, созданных на базе муниципальных общеобразовательных учрежд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образования мэ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Череповецкой городской Думы от 30.10.2012 № 203 «О мерах социальной поддержки работников муниципальных дошкольных образовательных учреждений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системе оплаты труда работников муниципальных образовательных учреждений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Об утверждении местных нормативов градостроительного проектирования муниципального образования «Город Череповец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приватизации муниципального имущества гор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митете по управлению имуществом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знания безнадежной к взысканию и списания задолженности по неналоговым доходам, подлежащим зачислению в бюджет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 внесении изменений в Положение об оплате труда работников муниципальных учреждений дополнительного образования детей в сфере физической культуры и спорта и муниципальных учреждений физической культуры и спорта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 Положение о комитете по контролю в сфере благоустройства и охраны окружающей среды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использования земель общего пользования на территории города Череповц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азмещения сведений о доходах, расходах, об имуществе и обязательствах имущественного характера лиц, замещающих в Череповецкой городской Думе муниципальные должности на постоянной основе, должности муниципальной службы, и членов их семей на официальном сайте Череповецкой городской Думы и предоставления этих сведений средствам массовой информации для опублик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ормативные правовые акты Череповецкой городской Ду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нтрольно-счетной палате города Череповц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44479210"/>
    </w:sdtPr>
    <w:sdtContent>
      <w:p>
        <w:pPr>
          <w:pStyle w:val="Header"/>
          <w:jc w:val="center"/>
          <w:rPr>
            <w:sz w:val="26"/>
            <w:szCs w:val="26"/>
          </w:rPr>
        </w:pPr>
        <w:r>
          <w:rPr>
            <w:sz w:val="26"/>
            <w:szCs w:val="26"/>
          </w:rPr>
          <w:fldChar w:fldCharType="begin"/>
        </w:r>
        <w:r>
          <w:rPr>
            <w:sz w:val="26"/>
            <w:szCs w:val="26"/>
          </w:rPr>
          <w:instrText xml:space="preserve"> PAGE </w:instrText>
        </w:r>
        <w:r>
          <w:rPr>
            <w:sz w:val="26"/>
            <w:szCs w:val="26"/>
          </w:rPr>
          <w:fldChar w:fldCharType="separate"/>
        </w:r>
        <w:r>
          <w:rPr>
            <w:sz w:val="26"/>
            <w:szCs w:val="26"/>
          </w:rPr>
          <w:t>4</w:t>
        </w:r>
        <w:r>
          <w:rPr>
            <w:sz w:val="26"/>
            <w:szCs w:val="26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09e0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c809e0"/>
    <w:rPr>
      <w:rFonts w:ascii="Times New Roman" w:hAnsi="Times New Roman" w:eastAsia="Times New Roman" w:cs="Times New Roman"/>
      <w:b/>
      <w:bCs/>
      <w:sz w:val="26"/>
      <w:szCs w:val="24"/>
      <w:lang w:eastAsia="ru-RU"/>
    </w:rPr>
  </w:style>
  <w:style w:type="character" w:styleId="InternetLink">
    <w:name w:val="Hyperlink"/>
    <w:rsid w:val="009d056c"/>
    <w:rPr>
      <w:color w:val="0000FF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d056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с отступом Знак"/>
    <w:basedOn w:val="DefaultParagraphFont"/>
    <w:qFormat/>
    <w:rsid w:val="00294ad3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bc104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9c3d45"/>
    <w:rPr>
      <w:rFonts w:ascii="Tahoma" w:hAnsi="Tahoma" w:eastAsia="Times New Roman" w:cs="Tahoma"/>
      <w:sz w:val="16"/>
      <w:szCs w:val="16"/>
      <w:lang w:eastAsia="ru-RU"/>
    </w:rPr>
  </w:style>
  <w:style w:type="character" w:styleId="FontStyle15" w:customStyle="1">
    <w:name w:val="Font Style15"/>
    <w:qFormat/>
    <w:rsid w:val="00d865d1"/>
    <w:rPr>
      <w:rFonts w:ascii="Times New Roman" w:hAnsi="Times New Roman" w:cs="Times New Roman"/>
      <w:sz w:val="24"/>
      <w:szCs w:val="24"/>
    </w:rPr>
  </w:style>
  <w:style w:type="character" w:styleId="3" w:customStyle="1">
    <w:name w:val="Основной текст 3 Знак"/>
    <w:basedOn w:val="DefaultParagraphFont"/>
    <w:link w:val="BodyText3"/>
    <w:uiPriority w:val="99"/>
    <w:qFormat/>
    <w:rsid w:val="00fa3e1f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Applestylespan" w:customStyle="1">
    <w:name w:val="apple-style-span"/>
    <w:qFormat/>
    <w:rsid w:val="004e5c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c809e0"/>
    <w:pPr>
      <w:ind w:left="1416" w:firstLine="708"/>
      <w:jc w:val="center"/>
    </w:pPr>
    <w:rPr>
      <w:b/>
      <w:bCs/>
      <w:sz w:val="26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9d056c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link w:val="Style16"/>
    <w:rsid w:val="00294ad3"/>
    <w:pPr>
      <w:ind w:firstLine="708"/>
    </w:pPr>
    <w:rPr>
      <w:sz w:val="28"/>
      <w:szCs w:val="24"/>
    </w:rPr>
  </w:style>
  <w:style w:type="paragraph" w:styleId="ListParagraph">
    <w:name w:val="List Paragraph"/>
    <w:basedOn w:val="Normal"/>
    <w:uiPriority w:val="34"/>
    <w:qFormat/>
    <w:rsid w:val="00c838bc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7"/>
    <w:uiPriority w:val="99"/>
    <w:unhideWhenUsed/>
    <w:rsid w:val="00bc10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9c3d45"/>
    <w:pPr/>
    <w:rPr>
      <w:rFonts w:ascii="Tahoma" w:hAnsi="Tahoma" w:cs="Tahoma"/>
      <w:sz w:val="16"/>
      <w:szCs w:val="16"/>
    </w:rPr>
  </w:style>
  <w:style w:type="paragraph" w:styleId="Style41" w:customStyle="1">
    <w:name w:val="Style4"/>
    <w:basedOn w:val="Normal"/>
    <w:qFormat/>
    <w:rsid w:val="00d865d1"/>
    <w:pPr>
      <w:widowControl w:val="false"/>
      <w:spacing w:lineRule="exact" w:line="333"/>
    </w:pPr>
    <w:rPr>
      <w:szCs w:val="24"/>
    </w:rPr>
  </w:style>
  <w:style w:type="paragraph" w:styleId="ConsPlusNormal" w:customStyle="1">
    <w:name w:val="ConsPlusNormal"/>
    <w:qFormat/>
    <w:rsid w:val="00b77c1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odyText3">
    <w:name w:val="Body Text 3"/>
    <w:basedOn w:val="Normal"/>
    <w:link w:val="3"/>
    <w:uiPriority w:val="99"/>
    <w:unhideWhenUsed/>
    <w:qFormat/>
    <w:rsid w:val="00fa3e1f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4</Pages>
  <Words>1318</Words>
  <Characters>7515</Characters>
  <CharactersWithSpaces>881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2:00Z</dcterms:created>
  <dc:creator>forward35</dc:creator>
  <dc:description/>
  <dc:language>en-US</dc:language>
  <cp:lastModifiedBy>mind26</cp:lastModifiedBy>
  <cp:lastPrinted>2014-01-15T10:58:00Z</cp:lastPrinted>
  <dcterms:modified xsi:type="dcterms:W3CDTF">2014-01-30T09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